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5» августа    2016г.</w:t>
        <w:tab/>
        <w:tab/>
        <w:tab/>
        <w:tab/>
        <w:tab/>
        <w:t xml:space="preserve">                                          № 46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согласовании расходов на проведение мероприятий, посвященных празднованию 60-летия поселка Тайжин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смотрев представленную смету на проведени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мероприятий, посвященных празднованию 60-летия поселка Тайжина, руководствуясь Уставом муниципального образования - Осинниковский городской округ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1.Согласовать смету расходов на проведение мероприятий, посвященных празднованию 60-летия поселка Тайжина в сумме 130 450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23:00Z</dcterms:created>
  <dc:creator>Alexandre Katalov</dc:creator>
  <dc:description/>
  <dc:language>en-US</dc:language>
  <cp:lastModifiedBy>SOVET-US</cp:lastModifiedBy>
  <cp:lastPrinted>2016-08-24T08:58:00Z</cp:lastPrinted>
  <dcterms:modified xsi:type="dcterms:W3CDTF">2016-08-24T02:23:00Z</dcterms:modified>
  <cp:revision>2</cp:revision>
  <dc:subject/>
  <dc:title>_____</dc:title>
</cp:coreProperties>
</file>